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033521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561265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